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haroni"/>
          <w:b/>
          <w:b/>
          <w:bCs/>
          <w:sz w:val="36"/>
          <w:szCs w:val="36"/>
        </w:rPr>
      </w:pPr>
      <w:r>
        <w:rPr>
          <w:rFonts w:cs="Aharoni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Fourth Grade Daily Schedul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8:00-8:10- Unpack/ Prepare for the day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Turn in Homework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8:10-8:55- Special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nday: Music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uesday: Ar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dnesday: Computer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ursday: Media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Friday: P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8:55- Restroom break/ Snack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9:00- 10:00 – Reading Workshop (Mini-lesson and Silent Reading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0:00-11:00-Writer’s Workshop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1:00-12:00- Math/ A-Mat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2:00-12:30- Reces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2:30-12:45- Continue A-Mat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2:48-1:18- Lun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:20-1:50- Science/S.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:55-2:25- S.W.A.P. and Fast Forwor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:25-2:45- Agendas, Pack up and Read Alou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:45- Car Riders are dismissed      3:00 Walkers are dismissed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1:46:00Z</dcterms:created>
  <dc:creator>Tiffany H Pugh</dc:creator>
  <dc:description/>
  <dc:language>en-US</dc:language>
  <cp:lastModifiedBy>Tiffany H Pugh</cp:lastModifiedBy>
  <cp:lastPrinted>2010-07-12T17:06:00Z</cp:lastPrinted>
  <dcterms:modified xsi:type="dcterms:W3CDTF">2010-07-12T21:46:00Z</dcterms:modified>
  <cp:revision>2</cp:revision>
  <dc:subject/>
  <dc:title/>
</cp:coreProperties>
</file>